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5</w:t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TRAMPANTOXO DE  CUBA LIBR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edido por Adrián Fernández Campión Nacional Baristas Forum Café 2014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Plátano deshidratad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Ginger de cardamom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 pedras de xe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botella mini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physalis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3320" cy="2178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omezamos preparando o espresso, o cal lle engadimos unha pedra de xeo para enfrialo e conseguir a vez que o derreterse medre a cantidade da bebida. Mentras, flameamos o ron para quitarlle o exceso de alcohol. De seguido colocamos nunha copa pequena unha pedra de xeo, o ron e unha rodela de plátano deshidratado, máis dúas gotas de ginger de cardamo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cheamos a botelliña co espresso frío e servimos xunto coa copa. Decoramos o conxunto con unha physalis ao borde da co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 unha bebida fría e aromátic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51:00Z</dcterms:created>
  <dc:creator>DANI López</dc:creator>
  <dc:description/>
  <dc:language>en-US</dc:language>
  <cp:lastModifiedBy>Suso_</cp:lastModifiedBy>
  <dcterms:modified xsi:type="dcterms:W3CDTF">2016-05-24T14:51:00Z</dcterms:modified>
  <cp:revision>2</cp:revision>
  <dc:subject/>
  <dc:title/>
</cp:coreProperties>
</file>